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3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rPr>
          <w:rFonts w:ascii="Tahoma" w:hAnsi="Tahoma" w:cs="Tahoma"/>
          <w:b/>
          <w:b/>
          <w:sz w:val="20"/>
          <w:szCs w:val="32"/>
        </w:rPr>
      </w:pPr>
      <w:r>
        <w:rPr>
          <w:rFonts w:cs="Tahoma" w:ascii="Tahoma" w:hAnsi="Tahoma"/>
          <w:b/>
          <w:sz w:val="20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ostawa AP  (3 szt.) dla Centrum Informatyki i Multimediów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Access Poin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3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Access Point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Klasa produktu: Urządzenie Wireless LA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Architektura sieci LAN: Wireless IEEE 802.11g, Wireless IEEE 802.11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Typ urządzenia: punkt dostępow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Port LAN: 1x10/100BaseTX (RJ45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Złącze anteny zewnętrznej: 2xSM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Moc wbudowanej anteny: 2 dB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Maksymalna moc nadajnika dla 802.11b: 18 dB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Maksymalna moc nadajnika dla 802.11g: 14 dB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Szyfrowanie: 64 bit WEP, 128 bit WEP, WPA (PSK) - WiFi Protected Access (Pre-Shared Keys), WPA2 (PSK) - WiFi Protected Access 2 (Pre-Shared Keys), WPA2 Enterprise mode (802.1x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Dostępne szybkości transmisji: 54 Mb/s, 48 Mb/s, 36 Mb/s, 24 Mb/s, 24 Mb/s, 18 Mb/s, 12 Mb/s, 11 Mb/s, 9 Mb/s, 6 Mb/s, 5.5 Mb/s, 2 Mb/s, 1 Mb/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Tryb pracy: punkt dostępowy, most punkt-punkt, most punkt-wielopunkt, klient bezprzewodowy, repeater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Częstotliwość:  2.4 - 2.4835 G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Wireless chipset: Ralink RT2661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Modulacja: OFDM - Orthogonal Frequency Division Multiplexing, DSSS - Direct Sequence Spread Spectru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 xml:space="preserve">Obsługiwane protokoły i standardy: IEEE 802.11b - Wireless LAN 11Mbps, 2.4GHz, IEEE 802.11g - Wireless LAN 54Mbps, 2.4GHz, WPA-PSK (Pre-Shared Key), Wi-Fi - bezprzewodowa jakość, TCP/IP - Transmission Control Protocol/Internet Protocol, zarządzanie przez WWW, IEEE 802.11i, IEEE 802.1x - Network Login (MAC-based Access Control, IEEE 802.3 - 10BaseT, IEEE 802.3u - 100BaseTX, Auto MDI/MDI-X, IEEE 802.3af - Power over Ethernet, IEEE 802.1p – Priority, IEEE 802.1Q - Virtual LANs, IEEE 802.11i, IEEE 802.1x - Network Login (MAC-based Access Control), IEEE 802.11e Quality of Service (Voice over WiFi IP, Streaming Multimedia), IEEE 802.11F – Roaming, half/full duplex, SNMPv1 - Simple Network Management Protocol ver. 1, SNMPv2 - Simple Network Management Protocol ver. 2, DHCP Client - Dynamic Host Configuration Protocol Client, IEEE 802.1x - Network Login (Port-based Access Control), ACL - Access Control List, WMM QoS (priorytyzacja transferu glosu i video), Load Balancing, Syslog - Security Issues in Network Event Logging, MIMO - Multiple Input Multiple Output,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Obsługiwane systemy operacyjne: Microsoft Windows 98 SE, Microsoft Windows ME, Microsoft Windows 2000, Microsoft Windows XP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Dodatkowe funkcje: RangeBooster - technologia zwiększająca zasięg sieci Wi-F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Zasilanie: Zewnętrzne 12V 1A DC, lub port PoE zgodny z 802.3af - Power over Etherne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Wyposażenie standardowe: zasilacz 12VDC/1A, kabel krosowy RJ45, UTP, kat. 5, oprogramowanie i sterowniki na C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libri;Arial" w:hAnsi="Calibri;Arial" w:cs="Calibri;Arial"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Szer. x wys. x głęb.: 170 x 205 x 195 mm ± 1 m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Masa netto: 400 g  ± 5 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.</w:t>
            </w:r>
          </w:p>
          <w:p>
            <w:pPr>
              <w:pStyle w:val="Normal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6:00Z</dcterms:created>
  <dc:creator>ajd</dc:creator>
  <dc:description/>
  <cp:keywords/>
  <dc:language>en-US</dc:language>
  <cp:lastModifiedBy>Turek</cp:lastModifiedBy>
  <cp:lastPrinted>2012-06-20T14:54:00Z</cp:lastPrinted>
  <dcterms:modified xsi:type="dcterms:W3CDTF">2012-06-20T12:54:00Z</dcterms:modified>
  <cp:revision>5</cp:revision>
  <dc:subject/>
  <dc:title>Zadanie A-1</dc:title>
</cp:coreProperties>
</file>